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УВАЖАЕМЫЕ СОБСТВЕННИКИ !</w:t>
      </w:r>
    </w:p>
    <w:p>
      <w:pPr>
        <w:pStyle w:val="ConsNonformat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общаем Вам, что по инициативе правления ТСЖ «Альянс» будет проводиться общее собрание собственников жилых и нежилых помещений МКД, расположенного по адресу: г. Серпухов, Московской области ул. Ворошилова, дом 57, в форме очно-заочного голосования.</w:t>
      </w:r>
    </w:p>
    <w:p>
      <w:pPr>
        <w:pStyle w:val="ConsNonformat"/>
        <w:jc w:val="both"/>
        <w:rPr/>
      </w:pPr>
      <w:r>
        <w:rPr>
          <w:rStyle w:val="Textcopy"/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sz w:val="26"/>
          <w:szCs w:val="26"/>
        </w:rPr>
        <w:t xml:space="preserve">ремя проведения: </w:t>
      </w:r>
      <w:r>
        <w:rPr>
          <w:rFonts w:cs="Times New Roman" w:ascii="Times New Roman" w:hAnsi="Times New Roman"/>
          <w:b/>
          <w:sz w:val="26"/>
          <w:szCs w:val="26"/>
        </w:rPr>
        <w:t>«31» июля 2025г. в 10 часов 00 минут – «15» августа 2025 г. 10 часов 00 минут</w:t>
      </w:r>
    </w:p>
    <w:p>
      <w:pPr>
        <w:pStyle w:val="Con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сто приема решений: г. Серпухов, Московской области, ул. Ворошилова, дом 57, офис 32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Повестка дня  общего собрания собственников помещений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ыбор секретаря собрания 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бор председателя собрания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ыбор членов счетной комиссии 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ждение плана работ по капитальному ремонту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ждение перечня  работ и услуг по капитальному ремонту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тверждение предельно допустимой стоимости услуг и работ по капитальному ремонту 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>в соответствии с проектно-сметной документацией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бор подрядчика по ремонту фасада, отмостки и инженерных систем: «ООО "Стройотделка"»</w:t>
      </w:r>
    </w:p>
    <w:p>
      <w:pPr>
        <w:pStyle w:val="Style16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Утверждение сметы работ по ремонту фасада, отмостки и инженерных систем  дома № 57 по ул. Ворошилова, г. Серпухов 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ыбор подрядчика по установке противопожарных дверей на переходных лоджиях: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Индивидуальный предприниматель Табачков Денис Николаевич (ОГРН </w:t>
      </w:r>
      <w:r>
        <w:rPr>
          <w:rFonts w:cs="Times New Roman" w:ascii="Times New Roman" w:hAnsi="Times New Roman"/>
          <w:sz w:val="26"/>
          <w:szCs w:val="26"/>
        </w:rPr>
        <w:t>324508100634502)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тверждение сметы работ по установке противопожарных дверей на переходных лоджиях </w:t>
      </w:r>
    </w:p>
    <w:p>
      <w:pPr>
        <w:pStyle w:val="Style16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сточник финансирования работ по ремонту фасада, отмостки, инженерных систем и по установке противопожарных дверей на переходных лоджиях дома № 57 по ул. Ворошилова, г. Серпухов: «Фонд капитального ремонта»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бор комиссии, уполномоченной участвовать в приемке работ по капитальному ремонту.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ицо, которое от имени всех собственников помещений в МКД уполномочено заключить договор строительного подряда, участвовать в приемке выполненных работ по капитальному ремонту, в том числе подписывать соответствующие акты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Сроки проведения работ по капитальному ремонту дома</w:t>
      </w:r>
      <w:r>
        <w:rPr>
          <w:rFonts w:cs="Times New Roman" w:ascii="Times New Roman" w:hAnsi="Times New Roman"/>
          <w:sz w:val="26"/>
          <w:szCs w:val="26"/>
        </w:rPr>
        <w:t xml:space="preserve"> № 57 по ул. Ворошилова, г. Серпухов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с «18» августа 2025г.- «10» сентября 2025г.</w:t>
      </w:r>
    </w:p>
    <w:p>
      <w:pPr>
        <w:pStyle w:val="ConsNonformat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ab/>
      </w:r>
      <w:r>
        <w:rPr>
          <w:rFonts w:cs="Times New Roman" w:ascii="Times New Roman" w:hAnsi="Times New Roman"/>
          <w:b/>
          <w:sz w:val="26"/>
          <w:szCs w:val="26"/>
        </w:rPr>
        <w:t>Дополнительно сообщаем, что если Вы не можете принять личное участие в голосовании на общем собрании собственников жилых и нежилых помещений ТСЖ «Альянс», то за Вас может проголосовать Ваш представитель, имеющий доверенность на голосование, оформленную в письменной форме и удостоверенную либо нотариально, либо организацией, где Вы работаете (учитесь), или жилищно-эксплуатационной организацией по месту Вашего жительства (прописки), либо администрацией стационарного лечебного учреждения, если Вы находитесь в нем на излечении.</w:t>
      </w:r>
    </w:p>
    <w:p>
      <w:pPr>
        <w:pStyle w:val="ConsNonformat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Nonformat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 уважением,                                            Правление ТСЖ «Альянс»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418" w:right="707" w:gutter="0" w:header="0" w:top="568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cs="Courier New"/>
      <w:b w:val="false"/>
      <w:color w:val="000000"/>
      <w:sz w:val="28"/>
    </w:rPr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Textcopy">
    <w:name w:val="textcopy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suppressAutoHyphens w:val="true"/>
      <w:bidi w:val="0"/>
      <w:spacing w:lineRule="atLeast" w:line="10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hi-IN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4T07:24:00Z</dcterms:created>
  <dc:creator>AIR</dc:creator>
  <dc:description/>
  <cp:keywords/>
  <dc:language>en-US</dc:language>
  <cp:lastModifiedBy>Admin</cp:lastModifiedBy>
  <cp:lastPrinted>2025-07-24T11:57:00Z</cp:lastPrinted>
  <dcterms:modified xsi:type="dcterms:W3CDTF">2025-07-24T08:16:00Z</dcterms:modified>
  <cp:revision>6</cp:revision>
  <dc:subject/>
  <dc:title>ВНИМАНИЕ</dc:title>
</cp:coreProperties>
</file>